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9924"/>
      </w:tblGrid>
      <w:tr>
        <w:trPr>
          <w:trHeight w:val="1157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решением Совета депутатов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Луж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22 декабря 2020 года  № 82        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(приложение 11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дотаций на выравнивание бюджетной обеспеченности поселений Лужского муниципального района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21 год и на плановый период 2022 и 2023 годов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(руб.)</w:t>
      </w:r>
    </w:p>
    <w:p>
      <w:pPr>
        <w:pStyle w:val="Normal"/>
        <w:spacing w:lineRule="auto" w:line="1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523"/>
        <w:gridCol w:w="1526"/>
        <w:gridCol w:w="1551"/>
        <w:gridCol w:w="1500"/>
        <w:gridCol w:w="1390"/>
        <w:gridCol w:w="1530"/>
        <w:gridCol w:w="1529"/>
        <w:gridCol w:w="1368"/>
        <w:gridCol w:w="1548"/>
        <w:gridCol w:w="1474"/>
        <w:gridCol w:w="9"/>
      </w:tblGrid>
      <w:tr>
        <w:trPr>
          <w:tblHeader w:val="true"/>
          <w:trHeight w:val="23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селения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год</w:t>
            </w:r>
          </w:p>
        </w:tc>
        <w:tc>
          <w:tcPr>
            <w:tcW w:w="44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всего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в том числе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всего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в том числе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всего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 счет субвенции на осуществление полномочий по расчету и предоставлению дотаций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а счет субвенции на осуществление полномочий по расчету и предоставлению дотаций 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 счет субвенции на осуществление полномочий по расчету и предоставлению дотаций 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 счет субвенции на осуществление полномочий по расчету и предоставлению дотаций 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а счет субвенции на осуществление полномочий по расчету и предоставлению дотаций 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 счет субвенции на осуществление полномочий по расчету и предоставлению дотаций 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одарское сельское поселение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91 500,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31 5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 000,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992 400,0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410 600,0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 800,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299 900,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695 700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 200,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ошовское сельское поселение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50 000,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29 5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 600,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417 900,0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877 900,0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 000,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688 700,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129 000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 700,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зержинское сельское поселение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960 100,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943 7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6 400,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524 800,0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467 500,0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57 300,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110 900,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010 900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00 000,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линское сельское поселение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113 000,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867 0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6 000,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912 800,0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 608 900,0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03 900,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 764 200,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398 300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65 900,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жское городское поселение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920 900,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325 8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95 100,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 838 700,0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 878 900,0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959 800,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 686 800,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 353 500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333 300,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едежское сельское поселение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489 900,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925 3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4 500,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 295 000,0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672 100,0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22 900,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 110 600,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 428 300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82 300,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ьминское сельское поселение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894 400,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955 6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 800,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392 900,0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418 000,0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  900,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903 100,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891 000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12 100,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етюнское сельское поселение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65 800,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869 3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 500,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910 400,0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189 000,0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 400,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258 900,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512 100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 800,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брянское сельское поселение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29 100,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71 7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 400,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398 300,0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 714 300,00 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4 000,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776 100,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064 500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 600,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ребловское сельское поселение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96 300,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526 7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 600,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661 500,0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958 200,0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 300,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172 200,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431 700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 500,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лмачевское городское поселение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45 200,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8 7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 500,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135 900,0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7 600,0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 300,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446 100,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36 600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9 500,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ковичское сельское поселение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374 100,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37 2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 900,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651 500,0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094 500,0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 000,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929 800,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352 600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 200,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м-Тёсовское сельское поселение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483 900,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02 2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 700,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976 700,0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959 300,0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17 400,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481 200,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427 100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54 100,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 714 200,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 914 2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 800 000,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5 108 800,0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53 476 800,0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 632 000,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1 628 500,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9 131 300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 497 200,00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20:08:00Z</dcterms:created>
  <dc:creator>Ольга</dc:creator>
  <dc:description/>
  <cp:keywords/>
  <dc:language>en-US</dc:language>
  <cp:lastModifiedBy>Budennaja</cp:lastModifiedBy>
  <cp:lastPrinted>2015-11-13T09:31:00Z</cp:lastPrinted>
  <dcterms:modified xsi:type="dcterms:W3CDTF">2020-12-22T11:15:00Z</dcterms:modified>
  <cp:revision>64</cp:revision>
  <dc:subject/>
  <dc:title>Распределение дотации по поселениям</dc:title>
</cp:coreProperties>
</file>